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Eileen Collins was a </w:t>
      </w:r>
      <w:r>
        <w:rPr>
          <w:rStyle w:val="StrongEmphasis"/>
          <w:u w:val="single"/>
        </w:rPr>
        <w:t>spirited</w:t>
      </w:r>
      <w:r>
        <w:rPr/>
        <w:t xml:space="preserve"> astronaut who would change the world's perspective of women in space forever. In an interview, her parents said, "Everything she is today, she's earned”. She never allowed anyone to </w:t>
      </w:r>
      <w:r>
        <w:rPr>
          <w:rStyle w:val="StrongEmphasis"/>
          <w:u w:val="single"/>
        </w:rPr>
        <w:t>dissuade</w:t>
      </w:r>
      <w:r>
        <w:rPr/>
        <w:t xml:space="preserve"> her from her dream and is still a legendary astronaut.</w:t>
        <w:br/>
      </w:r>
    </w:p>
    <w:p>
      <w:pPr>
        <w:pStyle w:val="Normal"/>
        <w:spacing w:lineRule="auto" w:line="480"/>
        <w:rPr/>
      </w:pPr>
      <w:r>
        <w:rPr/>
        <w:t xml:space="preserve">Eileen Collins' adventure started on November 19, 1956 in Elmira, New York where she was born. As a child, Collins dreamed about going into space and </w:t>
      </w:r>
      <w:r>
        <w:rPr>
          <w:rStyle w:val="StrongEmphasis"/>
          <w:u w:val="single"/>
        </w:rPr>
        <w:t>yearned</w:t>
      </w:r>
      <w:r>
        <w:rPr/>
        <w:t xml:space="preserve"> to become a pilot. Her supportive parents, being a </w:t>
      </w:r>
      <w:r>
        <w:rPr>
          <w:rStyle w:val="StrongEmphasis"/>
          <w:u w:val="single"/>
        </w:rPr>
        <w:t>prominent</w:t>
      </w:r>
      <w:r>
        <w:rPr/>
        <w:t xml:space="preserve"> and </w:t>
      </w:r>
      <w:r>
        <w:rPr>
          <w:rStyle w:val="StrongEmphasis"/>
          <w:u w:val="single"/>
        </w:rPr>
        <w:t>substantial</w:t>
      </w:r>
      <w:r>
        <w:rPr/>
        <w:t xml:space="preserve"> influence in her life, took her to watch airplanes take off and land. When she entered high school, she enthusiastically read about Amelia Earhart and Women Airforce Service Pilots. Sadly, Collins couldn't afford to attend college as a young adult, so she departed to Corning Community College because it was less expensive. While there, she challenged herself to receive the most superlative grades in the hope that she could be given a scholarship to Syracuse University. In 1979, she graduated from the Air Force undergraduate pilot training at Vance Air Force Base, and was selected for the astronaut program. This was the start of her amazing career as an astronaut.</w:t>
        <w:br/>
        <w:br/>
        <w:t xml:space="preserve">Eileen Collins became an astronaut in July 1991. She soon became the first woman to pilot a space shuttle on February 2, 1995. Her dreams triumphed when she and her crew launched Columbia, the name of the space shuttle in 1999. Later, she also changed history by becoming the first woman to command a space shuttle. When it was officially announced that she would be the commander she spoke,” It is my hope that all children, boys and girls, will see this mission and be inspired to reach for their dreams, because dreams do come true!" In the 1960's, Kennedy, the current president of that time, was thinking of how to be more advanced in space compared to the Soviets. While president, he said, I believe this nation should commit itself to achieving the goal before this decade is out, of landing a man on the moon and returning him safely to the Earth.” </w:t>
        <w:br/>
        <w:br/>
        <w:t xml:space="preserve">Eileen Collins is has logged over 5,000 hours in more than 30 different types of aircrafts. She is also recognized as one of the top 300 women in history because of her amazing accomplishments in spac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40:00Z</dcterms:created>
  <dc:creator>Notre Dame Academy</dc:creator>
  <dc:description/>
  <dc:language>en-US</dc:language>
  <cp:lastModifiedBy>Notre Dame Academy</cp:lastModifiedBy>
  <dcterms:modified xsi:type="dcterms:W3CDTF">2009-03-27T16:42:00Z</dcterms:modified>
  <cp:revision>1</cp:revision>
  <dc:subject/>
  <dc:title>Eileen Collins was a spirited astronaut who would change the world's perspective of women in space forever</dc:title>
</cp:coreProperties>
</file>